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0 декабря 2023 года №151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жумайловского сельского поселения Калининского района на 2024г.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 №1,2 получен межбюджетный трансфер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92 20249999100000 110  - 130 000,00 руб.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го по доходной части  130 000,00 ру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м 3,4,5 полученный межбюджетный трансферт направлен на следующую статью расход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БК 992 0113 0110301016 244–130 0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24 год по статьям  бюджетной классификации отражена в приложении № 2,3 ,4.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 xml:space="preserve">Джумайловского сельского поселения 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М.М. Попк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24-10-25T10:23:00Z</cp:lastPrinted>
  <dcterms:modified xsi:type="dcterms:W3CDTF">2024-11-06T10:54:00Z</dcterms:modified>
  <cp:revision>145</cp:revision>
  <dc:subject/>
  <dc:title>ПОЯСНИТЕЛЬНАЯ ЗАПИСКА</dc:title>
</cp:coreProperties>
</file>