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решением Совета Джумайл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b/>
          <w:sz w:val="28"/>
        </w:rPr>
        <w:t xml:space="preserve">______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_____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«Рассмотрение проекта решения Совета Джумайл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«О принятии Устава Джумайловского 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цова Наталья Владимировна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вопросам социально-правового и организационного обеспеч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омор Надежда Викторовна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член  постоянной по вопросам социально-правового и организационного обеспеч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ндеева Мари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постоянной комиссии по бюджету, экономике, налогам и распоряжению муниципальной собственностью, по вопросам землепользования и благоустрой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Джумайл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ab/>
        <w:t xml:space="preserve">       Е.В. Баб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user</cp:lastModifiedBy>
  <cp:lastPrinted>2015-03-10T15:31:00Z</cp:lastPrinted>
  <dcterms:modified xsi:type="dcterms:W3CDTF">2016-05-19T08:04:00Z</dcterms:modified>
  <cp:revision>15</cp:revision>
  <dc:subject/>
  <dc:title>ПРИЛОЖЕНИЕ № 1</dc:title>
</cp:coreProperties>
</file>